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6234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78850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437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2797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