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50086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7064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54493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05157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