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150189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150189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150189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150189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150189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150189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15018948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150189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150189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15018948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150189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150189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150189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1501894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1501894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1501894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1501894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1501894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1501894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1501894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1501894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1501894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1501894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1501894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1501894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1501894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1501894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1501894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1501894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1501894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1501894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1501894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1501894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1501894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1501894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1501894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1501894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1501894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1501894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