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60491098"/>
      <w:bookmarkStart w:id="1" w:name="__Fieldmark__3_20604910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60491098"/>
      <w:bookmarkStart w:id="3" w:name="__Fieldmark__4_20604910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604910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60491098"/>
      <w:bookmarkStart w:id="5" w:name="__Fieldmark__6_20604910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