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58228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5822888"/>
      <w:bookmarkStart w:id="1" w:name="__Fieldmark__0_4558228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