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23370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84651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70718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