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3374865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6763681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3980960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