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06613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005602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73946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588824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602950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18680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51990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117841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272745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40328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615119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