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69236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593596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65594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45291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36104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662408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54762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88481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59591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767378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54718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