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6142516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9383433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