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39934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68771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1079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62279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