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856552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2388191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411780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976872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