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893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953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167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897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