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9597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19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8126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266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