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937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670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367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473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