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constant("c",`:ty`)} makes {c} a constant with most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ew_constant("graham's_number"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for declaring some arbitrary parameter, but mo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some new axioms about the constant introduced.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axiom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new_axio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