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broken_bi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broken_binops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binary operators are line-brok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prebroken_binops} is one of several set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nting of terms by {pp_print_term}, and he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erms and theorems at the toplevel. It holds a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 that, when a line break is needed, will be pri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 rather than before it. By default it contains just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operators such as conjunction in this list gives an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one advocated in Lamport's ``How to write a large formul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int_all_thm, print_unambiguous_compreh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interface_mapping, typify_universal_set, 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