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FA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FAC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factorial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FACT_CONV `FACT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ACT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factorial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FACT_CONV tm} fails if {tm} is not of the form  {`FACT n`}, where 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6 =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3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30 = 2652528598121910586363084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