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ML file with the verbose flag set to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f} takes a string indicating the ML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oads it in the same manner as {load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flag is alway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f} will fail if the file named by the argumen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 It will fail in the same manner if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ML file. Failure in the ML file will terminat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ML file called {foo.ml} which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=2+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an b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adf `foo.m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syste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lo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