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NULL_ADD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tends (real_of_num 0))(mtop mr1,g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 tends (real_of_num 0))(mtop mr1,g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. (x n) real_add (y n)) tends (real_of_num 0))(mtop mr1,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