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ounde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(m,g)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k x N. g N N /\ (!n. g n N ==&gt; (dist m(f n,x)) real_lt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