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ADD_ASSOC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hreal_add (Y hreal_add Z) = (X hreal_add Y) hreal_ad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