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9967736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99677367"/>
            <w:bookmarkStart w:id="1" w:name="__Fieldmark__0_239967736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