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26532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80447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514970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