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720220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366406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94231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