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57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498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019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416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480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363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140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582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167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479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093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439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008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274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614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145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188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