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9968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69700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52673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4811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36300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8226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00704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82572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27593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13250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74787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78437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56571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94171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77593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