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90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015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723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43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809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534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757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53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374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422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039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50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517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07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424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52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9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