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56762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40909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13766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95616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09598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97129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32943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380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54247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71391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02673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11039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41820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