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9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315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025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064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31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04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785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78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89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222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21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356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11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236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530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