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793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776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072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259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973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278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628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073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734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956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248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771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063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