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286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942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44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355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574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222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811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094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05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282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510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802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330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