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634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24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42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17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816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12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32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907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68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189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32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783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061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19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21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755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064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