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410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777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450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666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684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768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214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192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465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834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960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457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512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078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713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