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03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7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81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739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62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042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478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6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428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9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7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72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