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914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227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752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936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770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134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472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687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6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201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156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150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228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657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819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