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31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35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1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85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78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57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53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67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83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284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8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1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84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24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14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93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60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