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73423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41338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96875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39552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80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9448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0900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57694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30827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7654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59802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13205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75929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90909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69952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3621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077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64771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41643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62459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21348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08526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26368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06119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45917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3434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8456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78431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1975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70744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4647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87418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09664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16296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7089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0317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50288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38137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4955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