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94935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52484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71720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071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64049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83660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74036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87668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52045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14442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06805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25047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70894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05660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66146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1671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80349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42062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3701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87042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4319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0324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7754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9610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76160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36058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22849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6700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69779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60791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00834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35636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55503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32913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69127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14908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25543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87662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98942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