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0852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0852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0852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0852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0852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0852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0852554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0852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0852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085255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0852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0852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08525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085255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085255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085255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085255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085255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085255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085255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085255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085255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085255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085255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085255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085255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085255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085255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085255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085255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085255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085255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085255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085255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085255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085255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085255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085255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085255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