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89799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85064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7939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084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