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08056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23559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44567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70138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