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26639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17917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49040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87971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