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69502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06845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2814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52055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