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96416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1481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48298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56352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