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76326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05607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5107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4130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