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0094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6839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91570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467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