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153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4880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210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371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