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830064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21143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69532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465432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355161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340755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261323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819212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668680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197168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108038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