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01185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15744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013680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04832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526295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09824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731783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92251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19829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642728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7742873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