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42411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33814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0612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9363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07916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87309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49102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1869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76355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86280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4826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