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61087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49680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47371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32407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95118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351112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78415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49825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91386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33385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38500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