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0971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95627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33787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62588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96260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75829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0421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09933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2382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37593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72852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