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7376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17738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64804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379261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