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44909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81378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73515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